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songrád Város Polgármesterétől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8460" w:leader="none"/>
        </w:tabs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Száma: 16-8529-1/2010.</w:t>
      </w:r>
    </w:p>
    <w:p>
      <w:pPr>
        <w:pStyle w:val="Normal"/>
        <w:rPr/>
      </w:pPr>
      <w:r>
        <w:rPr/>
        <w:t xml:space="preserve">Témafelelős: </w:t>
        <w:tab/>
        <w:t>Uzsoki Zsuzsanna, Szociálpolitikai Iroda vezetője</w:t>
      </w:r>
    </w:p>
    <w:p>
      <w:pPr>
        <w:pStyle w:val="Normal"/>
        <w:rPr/>
      </w:pPr>
      <w:r>
        <w:rPr/>
        <w:tab/>
        <w:tab/>
        <w:t>Viglási Nóra, kistérségi koordinátor</w:t>
      </w:r>
    </w:p>
    <w:p>
      <w:pPr>
        <w:pStyle w:val="Normal"/>
        <w:ind w:firstLine="708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 Képviselő-testületének</w:t>
      </w:r>
    </w:p>
    <w:p>
      <w:pPr>
        <w:pStyle w:val="Normal"/>
        <w:jc w:val="center"/>
        <w:rPr/>
      </w:pPr>
      <w:r>
        <w:rPr>
          <w:b/>
        </w:rPr>
        <w:t>2010. június 30-i ülésé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árgy: </w:t>
        <w:tab/>
      </w:r>
      <w:r>
        <w:rPr>
          <w:i/>
        </w:rPr>
        <w:t xml:space="preserve">Tájékoztató az önkormányzat társulásokban való részvételéről.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Beszámoló a Kistérségi Területfejlesztési Tanács munkájáró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/>
      </w:pPr>
      <w:r>
        <w:rPr>
          <w:b/>
          <w:smallCaps/>
          <w:szCs w:val="24"/>
          <w:u w:val="single"/>
        </w:rPr>
        <w:t>Kistérségi Területfejlesztési Tanács</w:t>
      </w:r>
      <w:r>
        <w:rPr>
          <w:b/>
          <w:bCs/>
          <w:smallCaps/>
          <w:szCs w:val="24"/>
          <w:u w:val="single"/>
        </w:rPr>
        <w:t xml:space="preserve">  </w:t>
      </w:r>
    </w:p>
    <w:p>
      <w:pPr>
        <w:pStyle w:val="Normal"/>
        <w:jc w:val="both"/>
        <w:rPr/>
      </w:pPr>
      <w:r>
        <w:rPr/>
        <w:t xml:space="preserve">A Kistérségi Területfejlesztési Tanács szervezeti és pénzügyi háttere a Csongrádi Kistérségi Többcélú Társulás feladatai közé olvadt be. </w:t>
      </w:r>
    </w:p>
    <w:p>
      <w:pPr>
        <w:pStyle w:val="Normal"/>
        <w:jc w:val="both"/>
        <w:rPr/>
      </w:pPr>
      <w:r>
        <w:rPr/>
        <w:t>A kistérségi Területfejlesztési Tanácsa tagjai: a kistérség polgármesterei és az alábbi delegált tagok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ivil Fórum /Meló Zoltánné/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akszervezetek Együttműködési Fóruma /Kecskés József/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ereskedők és Vendéglátók Országos Érdekvédelmi Szövetsége /Bátki Ferenc/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songrád Megyei Iparszövetség, Kereskedelmi és Iparkamara /Justin Imre/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gyar Államkincstár Csongrád Megyei Területi Igazgatósága /Dr. Dobóczki Károly/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él-alföldi Regionális Államigazgatási Hivatal /Szollár Zsuzsanna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ács a kistérségben lévő területfejlesztési feladatok koordinálásában vállal szerepet. A fejlesztések összehangolása mind a kistelepülések, mind a gesztor település sajátos funkciói feltétlenül igénylik a közös koncepció mentén történő fejleszt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  <w:t>Csongrádi Kistérség Többcélú Társulása</w:t>
      </w:r>
    </w:p>
    <w:p>
      <w:pPr>
        <w:pStyle w:val="Normal"/>
        <w:jc w:val="both"/>
        <w:rPr/>
      </w:pPr>
      <w:r>
        <w:rPr/>
        <w:t xml:space="preserve">A Csongrádi Kistérség Többcélú Társulása 2009. évi beszámolóját a Képviselő-testület a 2009. december 18.-ai ülésén tárgyalta és fogadta el. </w:t>
      </w:r>
    </w:p>
    <w:p>
      <w:pPr>
        <w:pStyle w:val="Normal"/>
        <w:jc w:val="both"/>
        <w:rPr/>
      </w:pPr>
      <w:r>
        <w:rPr/>
        <w:t xml:space="preserve">A Csongrádi Kistérség Többcélú Társulása, így a Társulási Tanács feladatai is évek óta folyamatosan bővülnek. A kezdeti koordinációs szerep mellé az intézményfenntartói feladatok is beléptek a vonatkozó jogszabályi követelmények és lehetőségek figyelembevételével, így a Tanács a működésre és fejlesztésre vonatkozó rövid és hosszú távú döntéseket is hoz, valamint operatív intézkedéseket is tesz.  </w:t>
      </w:r>
    </w:p>
    <w:p>
      <w:pPr>
        <w:pStyle w:val="Normal"/>
        <w:jc w:val="both"/>
        <w:rPr/>
      </w:pPr>
      <w:r>
        <w:rPr/>
        <w:t>A Társulási Tanács 2010. évben 4 alkalommal ülésezett, 26 határozatot hozott. A Társulás elnökeként 4 alkalommal vettem részt az üléseken. Gyovai Gáspár, Csongrád Város Alpolgármestere és Dr. Koncz József, Csongrád Város Rendőrkapitánya állandó meghívottja a társulási üléseknek. A társulás Pénzügyi és Oktatási bizottsága 2010. évben is folytatta a munkáját. A Pénzügyi és Oktatási Bizottságok tagjainak, elnökeinek összetétele a megalakulásuk óta nem változot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 Társulás által ellátandó intézményfenntartói és fejlesztési feladatokat a Társulás Munkaszervezete, valamint a csongrádi Polgármesteri Hivatal munkatársai látják el, szükség szerint a Társulás részére, együttműködési megállapodás alapján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Társulást független könyvvizsgáló ellenőr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2010. évi feladatellátás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  <w:t>Szociális feladatok</w:t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/>
      </w:pPr>
      <w:r>
        <w:rPr/>
        <w:t>A Csongrádi Kistérség Többcélú Társulása Társulási Megállapodása alapján ellátja a kistérség területén a szociális tevékenységet, fenntartja, működteti a szociális szolgáltatásokat végző intézményeket, valamint a szociális intézmények támogatására pályázatot nyújthat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A Társulás által beadott pályázatok áttekintése 2010. évre vonatkozóan: 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  <w:u w:val="single"/>
          <w:lang w:val="en-US" w:eastAsia="en-US"/>
        </w:rPr>
      </w:pPr>
      <w:r>
        <w:rPr>
          <w:b w:val="false"/>
          <w:bCs/>
          <w:sz w:val="24"/>
          <w:szCs w:val="24"/>
          <w:u w:val="single"/>
          <w:lang w:val="en-US" w:eastAsia="en-US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Cs w:val="24"/>
        </w:rPr>
        <w:t>A Dél-Alföldi Operatív Program keretében meghirdetett „</w:t>
      </w:r>
      <w:r>
        <w:rPr>
          <w:bCs/>
          <w:i/>
          <w:szCs w:val="24"/>
        </w:rPr>
        <w:t>Szociális alapszolgáltatások, gyermekjóléti alapellátások és közösségi terek infrastrukturális fejlesztése</w:t>
      </w:r>
      <w:r>
        <w:rPr>
          <w:bCs/>
          <w:szCs w:val="24"/>
        </w:rPr>
        <w:t>” című pályázati felhívás keretében a Csongrádi Kistérség Többcélú Társulása a Szociális Ellátások Intézménye két telephelyének infrastrukturális fejlesztésére (épület állagának javítása, akadálymentesítés, eszközbeszerzés) nyújtott be pályázatot.</w:t>
      </w:r>
    </w:p>
    <w:p>
      <w:pPr>
        <w:pStyle w:val="TextBody"/>
        <w:ind w:left="360" w:hanging="0"/>
        <w:rPr>
          <w:bCs/>
          <w:szCs w:val="24"/>
        </w:rPr>
      </w:pPr>
      <w:r>
        <w:rPr>
          <w:bCs/>
          <w:szCs w:val="24"/>
        </w:rPr>
        <w:t>A két telephely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rPr>
          <w:bCs/>
          <w:szCs w:val="24"/>
        </w:rPr>
      </w:pPr>
      <w:r>
        <w:rPr>
          <w:bCs/>
          <w:szCs w:val="24"/>
        </w:rPr>
        <w:t xml:space="preserve">Csongrád, Fő u. 64. szám alatti – önkormányzati tulajdonú - ingatlan felújítása, bővítése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rPr>
          <w:bCs/>
          <w:szCs w:val="24"/>
        </w:rPr>
      </w:pPr>
      <w:r>
        <w:rPr>
          <w:bCs/>
          <w:szCs w:val="24"/>
        </w:rPr>
        <w:t>Felgyőn új telephely létrehozása</w:t>
      </w:r>
    </w:p>
    <w:p>
      <w:pPr>
        <w:pStyle w:val="TextBody"/>
        <w:ind w:left="36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A Szociális Ellátások Intézménye fejlesztésére benyújtott pályázati program sikeresen szerepelt, támogatást nyert,</w:t>
      </w:r>
      <w:r>
        <w:rPr/>
        <w:t xml:space="preserve"> a projekt költsége 55.189.503,-Ft, megoszlása: 90% támogatás, ennek összege 49.670.553,-Ft, 10% önerő 5.518.950,-Ft, melyet Csongrád város Képviselő-testülete biztosított.</w:t>
      </w:r>
    </w:p>
    <w:p>
      <w:pPr>
        <w:pStyle w:val="TextBody"/>
        <w:ind w:left="36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6640 Csongrád, Fő u. 64.:</w:t>
      </w:r>
      <w:r>
        <w:rPr/>
        <w:t xml:space="preserve"> A pályázat által az épület tetőszerkezetén a cserépléc pótlása, cserép lecserélése, a meglévő bádogfedések és csatornák, valamint a nyílászárókat cseréje, a hőszigetelés, a kerítés cseréje, a teljes épület akadálymentesítése (küszöbök kivétele, vezetősáv felfestése, speciális ablaknyitó szerkezetek felszerelése, külső rámpa újrakorlátozása, csúszásmentesítés) speciális jaws program és billentyűzet, speciális nyomtató beszerzése, további 6 számítógép, nyomtató, scanner, fénymásoló beszerzése valósulhat meg.</w:t>
      </w:r>
    </w:p>
    <w:p>
      <w:pPr>
        <w:pStyle w:val="Normal"/>
        <w:ind w:left="360" w:hanging="0"/>
        <w:jc w:val="both"/>
        <w:rPr/>
      </w:pPr>
      <w:r>
        <w:rPr/>
        <w:t>A pályázat révén az épület külső állaga biztosítaná a gazdaságosabb, költségtakarékosabb üzemeltetést.</w:t>
      </w:r>
    </w:p>
    <w:p>
      <w:pPr>
        <w:pStyle w:val="TextBody"/>
        <w:ind w:left="360" w:hanging="0"/>
        <w:rPr/>
      </w:pPr>
      <w:r>
        <w:rPr>
          <w:b/>
          <w:szCs w:val="24"/>
        </w:rPr>
        <w:t>6645 Felgyő, Széchenyi út 2.</w:t>
      </w:r>
      <w:r>
        <w:rPr>
          <w:szCs w:val="24"/>
        </w:rPr>
        <w:t>: A beruházás célja, meglévő épület helységeinek átalakítása a tervezett funkciók betöltéséhez igazodva. Az épület fűtési és melegvíz ellátási rendszerének korszerűsítése, melynek eredményeként a fenntartási költsége 30-35 % csökkenthető. A hőveszteség minimalizálása, az energiatakarékos megoldások által. A fűtés korszerűsítés részeként a kazán és a radiátorok modernizálása mellett a nyílászárók cseréjére és a külső homlokzat hőszigetelésére, tetőszerkezet átalakítására is sor kerül. Az akadálymentesítés részeként az épületben mozgáskorlátozott WC, valamint az épület megközelítését biztosító rámpa kerül kialakításra. Szintén a beruházás része az épület infrastruktúrájának (víz, gáz, szennyvíz) korszerűsítése, a betöltendő feladatok ellátásához szükséges kapacitások kialakítása. Az építési munkák mellett egyes eszközök (bútorok) beszerzése is megtörténik.</w:t>
      </w:r>
      <w:r>
        <w:rPr>
          <w:bCs/>
          <w:szCs w:val="24"/>
        </w:rPr>
        <w:t xml:space="preserve"> A Szociális Ellátások Intézménye telephelyeként működtetni kívánt 6645 Felgyő, Széchenyi út 2. működési engedélyeztetését 2010. június 30. napjáig </w:t>
      </w:r>
      <w:r>
        <w:rPr>
          <w:szCs w:val="24"/>
        </w:rPr>
        <w:t>„A szociális szolgáltatók és intézmények működésének engedélyezéséről és ellenőrzéséről” szóló 321/2009. (XII.29.) Kormányrendelet 6. § (3-4) bekezdésében foglaltak alapján kezdeményezni szükséges, mely az épület műszaki átadása után valósulhat meg.</w:t>
      </w:r>
    </w:p>
    <w:p>
      <w:pPr>
        <w:pStyle w:val="TextBody"/>
        <w:ind w:firstLine="360"/>
        <w:rPr/>
      </w:pPr>
      <w:r>
        <w:rPr>
          <w:b/>
          <w:bCs/>
          <w:szCs w:val="24"/>
        </w:rPr>
        <w:t xml:space="preserve">A kivitelezés befejezésének határideje 2010. június 30. </w:t>
      </w:r>
    </w:p>
    <w:p>
      <w:pPr>
        <w:pStyle w:val="TextBody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b/>
          <w:b/>
          <w:bCs/>
          <w:lang w:val="en-US" w:eastAsia="en-US"/>
        </w:rPr>
      </w:pPr>
      <w:r>
        <w:rPr/>
        <w:t xml:space="preserve">A Társadalmi Infrastruktúra Operatív Program keretében meghirdetett </w:t>
      </w:r>
      <w:r>
        <w:rPr>
          <w:i/>
        </w:rPr>
        <w:t>„Bentlakásos intézmények korszerűsítése</w:t>
      </w:r>
      <w:r>
        <w:rPr/>
        <w:t xml:space="preserve">” című, TIOP – 2008-3.4.2-08/1 kódszámú pályázati felhívásra a Társulás </w:t>
      </w:r>
      <w:r>
        <w:rPr>
          <w:b/>
        </w:rPr>
        <w:t>a TIOP-2008-3.4.2-08/1-2008-0067 azonosító számú, „A csongrádi Piroskavárosi Idősek Otthonának fejlesztése a működési feltételek biztosításáért”</w:t>
      </w:r>
      <w:r>
        <w:rPr/>
        <w:t xml:space="preserve"> pályázatot nyújtott be 2008. év októberében, mely a Piroskavárosi Idősek Otthona (székhely: 6640 Csongrád, Szent Imre u. 19.) tárgyi feltételeinek megteremtését segítette elő. Az Idősek Otthona működési engedélye határozott idejű, 2012. december 31-ig szól. A pályázat keretében az intézmény korszerűsítésére, a személyes gondoskodást nyújtó szociális intézmények szakmai feladatairól és működésük feltételeiről szóló 1/2000 (I.7.) SZCSM rendeletben a lakhatási feltételekre vonatkozó előírásoknak megfelelő ellátási környezet kialakítására volt lehetőség. A pályázat támogatásban részesült. Az épület műszaki átadása megtörtént. A használatbavételi engedélyeztetési eljárás folyamatban van. Az intézmény átadása, a projekt záró ünnepsége 2010. június 17. napján valósult meg.</w:t>
      </w:r>
    </w:p>
    <w:p>
      <w:pPr>
        <w:pStyle w:val="Normal"/>
        <w:ind w:left="360" w:hanging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/>
        <w:t>A Szociális és Munkaügyi Minisztérium támogatásával a SZOC-EK-08 kódszámú, az „</w:t>
      </w:r>
      <w:r>
        <w:rPr>
          <w:i/>
        </w:rPr>
        <w:t>Egyes szociális szakosított ellátási formák és nappali ellátások 2008. évi egyszeri kiegészítő támogatására</w:t>
      </w:r>
      <w:r>
        <w:rPr/>
        <w:t xml:space="preserve">” elnevezésű pályázati felhívás keretében az átmeneti elhelyezést nyújtó intézmény: a Szociális Ápoló Otthon (6640 Csongrád, Vasút u. 92.) </w:t>
      </w:r>
      <w:r>
        <w:rPr>
          <w:bCs/>
          <w:lang w:val="en-US" w:eastAsia="en-US"/>
        </w:rPr>
        <w:t xml:space="preserve">épületének tetőszerkezet felújítása, külső nyílászárók cseréje, valamint </w:t>
      </w:r>
      <w:r>
        <w:rPr/>
        <w:t>a Remény Szociális Alapszolgáltató Központ (6647 Csanytelek, Kossuth u. 39.) épületének nyílászáróinak cseréje valósult meg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A pályázat célja</w:t>
      </w:r>
      <w:r>
        <w:rPr/>
        <w:t xml:space="preserve">: a szakosított, vagy nappali ellátást nyújtó intézmények felújításának, korszerűsítésének támogatása amennyiben a munkálat halaszthatatlan, a működést illetve a működési engedélyt veszélyeztető állapot megszüntetését tűzi ki célul, valamint az ápolást-gondozást nyújtó intézmények esetében ezen túl lehetőség adódik korszerű, a szociális intézmények által végzett alapápolási tevékenység színvonalának javítását szolgáló testtávoli gyógyászati segédeszközök beszerzéséhez szükséges támogatás igénylése.  </w:t>
      </w:r>
    </w:p>
    <w:p>
      <w:pPr>
        <w:pStyle w:val="Heading"/>
        <w:ind w:left="360" w:hanging="360"/>
        <w:jc w:val="both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/>
        <w:t>A Szociális és Munkaügyi Miniszter 2009. szeptember 22-én „A támogató szolgáltatás és a közösségi ellátások finanszírozásának rendjéről” szóló 191/2008. (VII. 30.) Kormányrendelet (továbbiakban: Kormányrendelet) alapján fejlesztési pályázatot hirdetett támogató szolgáltatás, pszichiátriai betegek részére nyújtott közösségi ellátás, szenvedélybetegek részére nyújtott közösségi ellátás és alacsonyküszöbű szolgáltatások tárgyi és személyi feltételeinek fejlesztésére. A Szociális Ellátások Intézménye kereteiben biztosított támogató és közösségi szolgáltatás sikeresen szerepelt ezen pályázati kiíráson is. A jelenlegi csökkenő finanszírozás mellett ezen önerő nélküli pályázatok lehetőséget biztosítanak a tárgyi feltételek fejlesztésére, valamint a kötelező tanfolyami, szupervízori képzések finanszírozására.</w:t>
      </w:r>
    </w:p>
    <w:p>
      <w:pPr>
        <w:pStyle w:val="Normal"/>
        <w:ind w:left="360" w:hanging="0"/>
        <w:jc w:val="both"/>
        <w:rPr/>
      </w:pPr>
      <w:r>
        <w:rPr/>
        <w:t xml:space="preserve">Támogató szolgáltatás dolgozói kötelezően előírt vezető képzésnek, ill. személyi segítő képzésnek tanfolyam díját, illetve a szolgáltatás biztosításához szükséges informatikai eszközöket nyerte el 427.600,-Ft összegben. A pszichiátriai betegek részére nyújtott közösségi ellátás dolgozói szupervízori képzést, illetve informatikai eszközöket nyertek 481.000,- Ft összegben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bCs/>
        </w:rPr>
      </w:pPr>
      <w:r>
        <w:rPr/>
        <w:t xml:space="preserve">A Szociális és Munkaügyi Minisztérium támogatásával a </w:t>
      </w:r>
      <w:r>
        <w:rPr>
          <w:rStyle w:val="StrongEmphasis"/>
          <w:b w:val="false"/>
        </w:rPr>
        <w:t>SZOC-IBL-09</w:t>
      </w:r>
      <w:r>
        <w:rPr/>
        <w:t xml:space="preserve"> kódszámú, a </w:t>
      </w:r>
      <w:r>
        <w:rPr>
          <w:rStyle w:val="StrongEmphasis"/>
          <w:b w:val="false"/>
          <w:i/>
        </w:rPr>
        <w:t>"Idősek tartós bentlakásos intézményeinek kiegészítő támogatására”</w:t>
      </w:r>
      <w:r>
        <w:rPr/>
        <w:t xml:space="preserve"> elnevezésű pályázat által 151.943,-Ft-tól 364.664,-Ft-ig terjedő összegben tárgyi eszközök beszerzése valósult meg a Csongrádi Kistérség Többcélú Társulása fenntartásában lévő az ápolást- gondozást nyújtó intézmények: Szociális Ellátások Intézménye, Piroskavárosi Idősek Otthona, Remény Szociális Alapszolgáltató Központ, Gondozási Központ Rózsafüzér Szociális Otthon részére. </w:t>
      </w:r>
    </w:p>
    <w:p>
      <w:pPr>
        <w:pStyle w:val="NormlWeb"/>
        <w:spacing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 xml:space="preserve">A Szociális és Munkaügyi Miniszter előminősítő pályázatot hirdetett a 2009. évben jogerős működési engedéllyel rendelkező jelzőrendszeres házi segítségnyújtást, szociális foglalkoztatást végző szolgáltatók működésének támogatására. Az előminősítő pályázatok célja az állami támogatás biztosítása 2010. január 1. - 2012. december 31. időszakra. Az előminősítő pályázaton befogadottak második fordulós pályázati program keretében részesültek támogatásban. A pályázati program keretében a Szociális Ellátások Intézménye sikeresen szerepelt, befogadást nyert, a finanszírozási szerződés 2010. január 1. - 2012. december 31. időszakra szól </w:t>
      </w:r>
      <w:r>
        <w:rPr>
          <w:i/>
        </w:rPr>
        <w:t>jelzőrendszeres házi segítségnyújtás finanszírozása</w:t>
      </w:r>
      <w:r>
        <w:rPr/>
        <w:t xml:space="preserve"> érdekében. Egyúttal lehetővé vált, hogy a jelzőrendszeres házi segítségnyújtás működési engedélye az eddigi 80-ról, 2010. január 1. napjától 100 készülékre módosulhatot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 xml:space="preserve">A Csongrádi Kistérség Többcélú Társulása fenntartásában a Szociális Ellátások Intézménye keretein belül 6640 Csongrád, Síp u. 3. sz. alatti telephelyen a </w:t>
      </w:r>
      <w:r>
        <w:rPr>
          <w:i/>
        </w:rPr>
        <w:t>fogyatékosok nappali ellátása tervezetten</w:t>
      </w:r>
      <w:r>
        <w:rPr/>
        <w:t xml:space="preserve"> 2010. július 1. napjától fog megvalósulni. A működési engedélyeztetési eljárás folyamatban van a Dél-alföldi Regionális Államigazgatási Hivatal Szociális és Gyámhivatánál. A fogyatékos személyek nappali intézményének kialakítása Csongrád Város Önkormányzata által benyújtott, CÉDE/2009/6023 sorszámú, „A volt Síp utcai Általános Iskola Síp utcai épületének átalakítása Fogyatékosok Otthona nappali intézményének” tárgyú pályázata által valósult meg. A tárgyi és személyi feltételek biztosításához Csongrád Város Képviselő-testülete önkormányzati forrást biztosított. 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  <w:lang w:val="en-US" w:eastAsia="en-US"/>
        </w:rPr>
        <w:t>A működési engedélyek egy része határozott időre szól, általában 2012. december 31-ig. A működési engedélyező hatóság közbenső feltételként 2010. december 31-ig előírta az akadálymentesítést a következő ellátások működési feltételeként:</w:t>
      </w:r>
    </w:p>
    <w:p>
      <w:pPr>
        <w:pStyle w:val="Heading"/>
        <w:numPr>
          <w:ilvl w:val="0"/>
          <w:numId w:val="3"/>
        </w:numPr>
        <w:ind w:left="360" w:hanging="360"/>
        <w:jc w:val="both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  <w:t>Szociális Ellátások Intézménye- átmeneti elhelyezést nyújtó intézmény-Szociáli Ápoló Otthon</w:t>
      </w:r>
    </w:p>
    <w:p>
      <w:pPr>
        <w:pStyle w:val="Heading"/>
        <w:numPr>
          <w:ilvl w:val="0"/>
          <w:numId w:val="3"/>
        </w:numPr>
        <w:ind w:left="360" w:hanging="360"/>
        <w:jc w:val="both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  <w:t xml:space="preserve">Szociális Ellátások Intézménye- idősek nappali ellátása-I. számú Idősek Klubja </w:t>
      </w:r>
    </w:p>
    <w:p>
      <w:pPr>
        <w:pStyle w:val="Heading"/>
        <w:numPr>
          <w:ilvl w:val="0"/>
          <w:numId w:val="3"/>
        </w:numPr>
        <w:ind w:left="360" w:hanging="360"/>
        <w:jc w:val="both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  <w:t>Piroskavárosi Idősek Otthona-ápolást-gondozást nyújtó intézmény</w:t>
      </w:r>
    </w:p>
    <w:p>
      <w:pPr>
        <w:pStyle w:val="Heading"/>
        <w:numPr>
          <w:ilvl w:val="0"/>
          <w:numId w:val="3"/>
        </w:numPr>
        <w:ind w:left="360" w:hanging="360"/>
        <w:jc w:val="both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  <w:t xml:space="preserve">Remény Szociális Alapszolgáltató Központ –idősek nappali ellátása- Idősek Klubja </w:t>
      </w:r>
    </w:p>
    <w:p>
      <w:pPr>
        <w:pStyle w:val="Heading"/>
        <w:numPr>
          <w:ilvl w:val="0"/>
          <w:numId w:val="3"/>
        </w:numPr>
        <w:ind w:left="360" w:hanging="360"/>
        <w:jc w:val="both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  <w:t>Remény Szociális Alapszolgáltató Központ – ápolást-gondozást nyújtó intézmény -Idősek Otthona</w:t>
      </w:r>
    </w:p>
    <w:p>
      <w:pPr>
        <w:pStyle w:val="Heading"/>
        <w:numPr>
          <w:ilvl w:val="0"/>
          <w:numId w:val="3"/>
        </w:numPr>
        <w:ind w:left="360" w:hanging="360"/>
        <w:jc w:val="both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  <w:t>Remény Szociális Alapszolgáltató Központ- házi segítségnyújtás</w:t>
      </w:r>
    </w:p>
    <w:p>
      <w:pPr>
        <w:pStyle w:val="Heading"/>
        <w:numPr>
          <w:ilvl w:val="0"/>
          <w:numId w:val="3"/>
        </w:numPr>
        <w:ind w:left="360" w:hanging="360"/>
        <w:jc w:val="both"/>
        <w:rPr/>
      </w:pPr>
      <w:r>
        <w:rPr>
          <w:b w:val="false"/>
          <w:bCs/>
          <w:sz w:val="24"/>
          <w:szCs w:val="24"/>
          <w:lang w:val="en-US" w:eastAsia="en-US"/>
        </w:rPr>
        <w:t>Gondozási Központ Rózsafűzér Szociális Otthon- ápolást-gondozást nyújtó intézmény</w:t>
      </w:r>
    </w:p>
    <w:p>
      <w:pPr>
        <w:pStyle w:val="Heading"/>
        <w:numPr>
          <w:ilvl w:val="0"/>
          <w:numId w:val="3"/>
        </w:numPr>
        <w:ind w:left="360" w:hanging="360"/>
        <w:jc w:val="both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  <w:t>Gondozási Központ – idősek nappali ellátása- Idősek Klubja</w:t>
      </w:r>
    </w:p>
    <w:p>
      <w:pPr>
        <w:pStyle w:val="Normal"/>
        <w:ind w:left="720" w:hanging="36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/>
        <w:t>2010. december 31. napjáig az akadálymentesítés lenne a megoldás a működési engedélyek határozatlan időre történő módosítására. Emiatt a pályázati lehetőségek folyamatos nyomon követése még kiemelkedőbb szerepet játszik a Csongrádi Kistérség Többcélú Társulása feladatkörében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  <w:t>Közoktatási és nevelési feladatok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/>
      </w:pPr>
      <w:r>
        <w:rPr>
          <w:b/>
        </w:rPr>
        <w:t>A Csongrádi Kistérség Többcélú Társulása által nyert közoktatási pályázatok, melyek felhasználása a 2009/2010-es tanévben valósult me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ati összeget eszközbeszerzésre, továbbképzésekre valamint a pedagógusok bérkiegészítésére, mentori díjakra lehetett felhasználni. A normatív támogatás mellett az alábbi több mint 23 millió Ft-os összeg nagyban segítette az év folyamán az intézmények működését.</w:t>
      </w:r>
    </w:p>
    <w:p>
      <w:pPr>
        <w:pStyle w:val="Normal"/>
        <w:jc w:val="right"/>
        <w:rPr/>
      </w:pPr>
      <w:r>
        <w:rPr/>
        <w:t xml:space="preserve"> </w:t>
      </w:r>
      <w:r>
        <w:rPr/>
        <w:t>adatok Ft-ban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60"/>
        <w:gridCol w:w="2340"/>
        <w:gridCol w:w="144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M Támogatáskezelő</w:t>
            </w:r>
          </w:p>
          <w:p>
            <w:pPr>
              <w:pStyle w:val="Normal"/>
              <w:rPr/>
            </w:pPr>
            <w:r>
              <w:rPr/>
              <w:t>28/2009 (VIII. 19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kai és eszközfejleszt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KEA Oktatási I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960.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M Támogatáskezelő</w:t>
            </w:r>
          </w:p>
          <w:p>
            <w:pPr>
              <w:pStyle w:val="Normal"/>
              <w:rPr/>
            </w:pPr>
            <w:r>
              <w:rPr/>
              <w:t>28/2009 (VIII. 19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kai és eszközfejleszt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KE Nevelési I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000.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M Támogatáskezelő</w:t>
            </w:r>
          </w:p>
          <w:p>
            <w:pPr>
              <w:pStyle w:val="Normal"/>
              <w:rPr/>
            </w:pPr>
            <w:r>
              <w:rPr/>
              <w:t>17/2009 (IV 2.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rés, értékelés, minőségbiztosít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KEA Oktatási I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 020.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M Támogatáskezelő</w:t>
            </w:r>
          </w:p>
          <w:p>
            <w:pPr>
              <w:pStyle w:val="Normal"/>
              <w:rPr/>
            </w:pPr>
            <w:r>
              <w:rPr/>
              <w:t>16/2009 (IV.2.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űvészeti iskola támogatá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KEA Oktatási I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311.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M Támogatáskezelő</w:t>
            </w:r>
          </w:p>
          <w:p>
            <w:pPr>
              <w:pStyle w:val="Normal"/>
              <w:rPr/>
            </w:pPr>
            <w:r>
              <w:rPr/>
              <w:t>28/2009 (VIII. 19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ógiai Szakszolgálat eszközfejleszté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KEA Oktatási I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10.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M Támogatáskezelő</w:t>
            </w:r>
          </w:p>
          <w:p>
            <w:pPr>
              <w:pStyle w:val="Normal"/>
              <w:rPr/>
            </w:pPr>
            <w:r>
              <w:rPr/>
              <w:t>23/2009 (V. 22.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R pályáz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KEA Oktatási I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 482. 9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M Támogatáskezelő</w:t>
            </w:r>
          </w:p>
          <w:p>
            <w:pPr>
              <w:pStyle w:val="Normal"/>
              <w:rPr/>
            </w:pPr>
            <w:r>
              <w:rPr/>
              <w:t>23/2009 (V. 22.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R pályáz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KE Nevelési I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855. 38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Összesen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. 339.428</w:t>
            </w:r>
          </w:p>
        </w:tc>
      </w:tr>
    </w:tbl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/>
      </w:pPr>
      <w:r>
        <w:rPr/>
        <w:t>Tartalmi fejlesztésre megnyert pályázat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60"/>
        <w:gridCol w:w="2340"/>
        <w:gridCol w:w="144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MOP 3.1.4-08/2-2008-013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etencia alapú oktatás, egyenlő hozzáférés- Innovatív intézményekb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nek-Zenei Ált. Isk.</w:t>
            </w:r>
          </w:p>
          <w:p>
            <w:pPr>
              <w:pStyle w:val="Normal"/>
              <w:rPr/>
            </w:pPr>
            <w:r>
              <w:rPr/>
              <w:t>Kossuth L. Ált. Isk.</w:t>
            </w:r>
          </w:p>
          <w:p>
            <w:pPr>
              <w:pStyle w:val="Normal"/>
              <w:rPr/>
            </w:pPr>
            <w:r>
              <w:rPr/>
              <w:t>Gr. Széchenyi Á</w:t>
            </w:r>
          </w:p>
          <w:p>
            <w:pPr>
              <w:pStyle w:val="Normal"/>
              <w:rPr/>
            </w:pPr>
            <w:r>
              <w:rPr/>
              <w:t>Csanyteleki Ált. Isk.</w:t>
            </w:r>
          </w:p>
          <w:p>
            <w:pPr>
              <w:pStyle w:val="Normal"/>
              <w:rPr/>
            </w:pPr>
            <w:r>
              <w:rPr/>
              <w:t>Csanyteleki Óvo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. 274.679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fokú oktatási intézmények tartalmi korszerűsítése a TÁMOP pályázat révén megvalósult a 2009/2010 tanévben. A tartalmi megújulás, a kollégák szakmai felkészítése, továbbképzéseken való részvétele megtörtént. Az új tanulási módszerek elterjesztése, a kompetencia alapú programcsomagok bevezetésében 33 pedagógus vett részt. A projekt hivatalosan 2010. augusztus 31-én zárul. A fenntarthatóságról az intézmény dokumentumaiban lefektetett módon 5 évig köteles gondoskodni az intézmé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ömmel mondható, hogy a fenntartói és intézményi pályázatok révén sok támogatás került a Csongrádi Kistérség Többcélú Társulása által fenntartott közoktatási intézményekbe, amely nagyban hozzájárult az oktatás körülményeinek, a szakmai munka színvonalának javításáho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Csongrádi Kistérség Egyesített Alapfokú Oktatási Intézménye</w:t>
      </w:r>
    </w:p>
    <w:p>
      <w:pPr>
        <w:pStyle w:val="Normal"/>
        <w:spacing w:before="0" w:after="120"/>
        <w:ind w:firstLine="357"/>
        <w:jc w:val="both"/>
        <w:rPr>
          <w:u w:val="single"/>
        </w:rPr>
      </w:pPr>
      <w:r>
        <w:rPr>
          <w:u w:val="single"/>
        </w:rPr>
        <w:t>Tárgyi feltétel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DAOP-4.2.1/2F-2f-2009-0016 kódszámú pályázat nyerteseként felújításra került a Gr. Széchenyi I. Ált. Isk., mely intézményben a tanév második felében már zavartalanul folyhatott a tanítá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DAOP-4.2.1/2/2F-2f-2009-0018</w:t>
      </w:r>
      <w:r>
        <w:rPr>
          <w:b/>
        </w:rPr>
        <w:t xml:space="preserve"> </w:t>
      </w:r>
      <w:r>
        <w:rPr/>
        <w:t>kódszámú nyertes pályázat, a</w:t>
      </w:r>
      <w:r>
        <w:rPr>
          <w:b/>
        </w:rPr>
        <w:t xml:space="preserve"> </w:t>
      </w:r>
      <w:r>
        <w:rPr/>
        <w:t>Piroskavárosi Általános Iskola felújítása miatt az intézmény két épületben valósította meg az oktatást, melynek szervezése nagy feladatot jelentett a tantestület és intézményvezetés szám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éb pályázati forrásból több intézményben történtek felújítások (nyílászáró csere, vizesblokk felújítás stb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őleg pályázati forrásból bővült az intézmények taneszköz ellátottság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both"/>
        <w:rPr>
          <w:u w:val="single"/>
        </w:rPr>
      </w:pPr>
      <w:r>
        <w:rPr>
          <w:u w:val="single"/>
        </w:rPr>
        <w:t xml:space="preserve">Szakmai eredmények, sikerek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 Csongrádi Kistérség Egyesített Alapfokú Oktatási Intézménye minden tagintézménye az oktatás és nevelés területén, jó színvonalon végezte munkáját. A kistérségi együttműködés lehetővé tette az áttanítások révén a szakos ellátottságot és a hosszabb időben távollévők szakszerű helyettesítésé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z intézmény és a tagintézmények éves programjaiban kitűzött célok, feladatok, rendezvények teljesültek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z oktatás területén kistérségi, megyei helyezésekben is szép eredményeket értünk el, egyrészt a tantárgyi versenyek, másrészt a művészeti ágak vonatkozásában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z intézmények ebben a tanévben is a települések, városrészek kulturális központjai voltak, nemzeti ünnepek kulturális műsorait biztosították, valamint művészeti bemutatókkal, hangversenyekkel színesítették a város, települések életé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lső alkalommal került megrendezésre egy megyei szintű honismereti- és környezetvédelmi verseny, hagyományteremtő jelleggel.</w:t>
      </w:r>
    </w:p>
    <w:p>
      <w:pPr>
        <w:pStyle w:val="Normal"/>
        <w:ind w:left="35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357" w:hanging="0"/>
        <w:jc w:val="both"/>
        <w:rPr>
          <w:u w:val="single"/>
        </w:rPr>
      </w:pPr>
      <w:r>
        <w:rPr>
          <w:u w:val="single"/>
        </w:rPr>
        <w:t>Intézményi gazdálkodás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z általános iskolások létszáma kis mértékben csökkent a 2009/2010-es tanévben, ez normatív jellegű bevétel csökkenést jelentett. A csoportok szervezésével, hatékonyabb munkaerő-gazdálkodással próbálták biztosítani az intézmény megfelelő működésé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z új tanév tervezésénél folyamatban van a létszámadatok elemzése a minél hatékonyabb működés megvalósítása érdekében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 következő tanévtől, illetve költségvetési évtől nagyobb lehetőséget kellene teremteni az általános iskolákban a tehetséggondoz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songrádi Kistérség Egyesített Nevelési Intézménye</w:t>
      </w:r>
    </w:p>
    <w:p>
      <w:pPr>
        <w:pStyle w:val="Standard"/>
        <w:spacing w:before="120" w:after="120"/>
        <w:ind w:firstLine="357"/>
        <w:jc w:val="both"/>
        <w:rPr>
          <w:rFonts w:cs="Times New Roman"/>
          <w:bCs/>
          <w:u w:val="single"/>
        </w:rPr>
      </w:pPr>
      <w:r>
        <w:rPr>
          <w:rFonts w:cs="Times New Roman"/>
          <w:bCs/>
          <w:u w:val="single"/>
        </w:rPr>
        <w:t xml:space="preserve">Tárgyi feltételek </w:t>
      </w:r>
    </w:p>
    <w:p>
      <w:pPr>
        <w:pStyle w:val="Standard"/>
        <w:ind w:left="357" w:hanging="0"/>
        <w:jc w:val="both"/>
        <w:rPr/>
      </w:pPr>
      <w:r>
        <w:rPr>
          <w:rFonts w:cs="Times New Roman"/>
          <w:bCs/>
        </w:rPr>
        <w:t xml:space="preserve">A </w:t>
      </w:r>
      <w:r>
        <w:rPr>
          <w:rFonts w:cs="Times New Roman"/>
        </w:rPr>
        <w:t xml:space="preserve">DAOP-4.2.1/2F-2f-2009-0017 kódszámú </w:t>
      </w:r>
      <w:r>
        <w:rPr>
          <w:rFonts w:cs="Times New Roman"/>
          <w:bCs/>
        </w:rPr>
        <w:t>pályázat kedvezményezettjeként a Csanyteleki Napköziotthonos Óvoda felújításra került. A naptári év elejétől visszaköltöztek a gyermekek a korszerű intézménybe.</w:t>
      </w:r>
    </w:p>
    <w:p>
      <w:pPr>
        <w:pStyle w:val="Standard"/>
        <w:ind w:left="357" w:hanging="0"/>
        <w:jc w:val="both"/>
        <w:rPr/>
      </w:pPr>
      <w:r>
        <w:rPr>
          <w:rFonts w:cs="Times New Roman"/>
        </w:rPr>
        <w:t xml:space="preserve">A épületek javítása az eszközök karbantartása beszerzése folyamatosan történik, a források függvényében és a pályázaton nyert összegek felhasználásával. </w:t>
      </w:r>
    </w:p>
    <w:p>
      <w:pPr>
        <w:pStyle w:val="Standard"/>
        <w:ind w:left="357" w:hanging="0"/>
        <w:jc w:val="both"/>
        <w:rPr>
          <w:rFonts w:cs="Times New Roman"/>
        </w:rPr>
      </w:pPr>
      <w:r>
        <w:rPr>
          <w:rFonts w:cs="Times New Roman"/>
        </w:rPr>
        <w:t>A takarékos költségvetést a szülőkkel közösen létrehozott gyűjtőakciók, vásárok bevételei egészítik ki (jótékonysági bál, karácsonyi vásár, festmény kiállítás, játékvásár, farsangi mulatság). A bevételekből az óvodák fejlesztő játékai gyarapodtak.</w:t>
      </w:r>
    </w:p>
    <w:p>
      <w:pPr>
        <w:pStyle w:val="Standard"/>
        <w:ind w:left="360" w:hanging="0"/>
        <w:jc w:val="both"/>
        <w:rPr>
          <w:rFonts w:cs="Times New Roman"/>
          <w:bCs/>
          <w:u w:val="single"/>
        </w:rPr>
      </w:pPr>
      <w:r>
        <w:rPr>
          <w:rFonts w:cs="Times New Roman"/>
          <w:bCs/>
          <w:u w:val="single"/>
        </w:rPr>
      </w:r>
    </w:p>
    <w:p>
      <w:pPr>
        <w:pStyle w:val="Standard"/>
        <w:spacing w:before="0" w:after="120"/>
        <w:ind w:left="357" w:hanging="0"/>
        <w:jc w:val="both"/>
        <w:rPr>
          <w:rFonts w:cs="Times New Roman"/>
          <w:bCs/>
          <w:u w:val="single"/>
        </w:rPr>
      </w:pPr>
      <w:r>
        <w:rPr>
          <w:rFonts w:cs="Times New Roman"/>
          <w:bCs/>
          <w:u w:val="single"/>
        </w:rPr>
        <w:t>Szakmai munka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textAlignment w:val="auto"/>
        <w:rPr>
          <w:rFonts w:cs="Times New Roman"/>
          <w:bCs/>
          <w:u w:val="single"/>
        </w:rPr>
      </w:pPr>
      <w:r>
        <w:rPr>
          <w:rFonts w:cs="Times New Roman"/>
        </w:rPr>
        <w:t>A TÁMOP 3.1.4-08/2-2008-0136 kódszámú pályázat kedvezményezettjeként egy csoportban bevezetésre került a kompetencia alapú oktatás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Kiemelt nevelési területként jelent meg az egészséges életmód életvitel kialakítása, a környezet védelmének, szeretetének megalapozása és az anyanyelvi nevelés. Ennek érdekében az év folyamán hatékonyan és tervszerűen működött a két munkaközösség (anyanyelvi munkaközösség, környezeti munkaközösség). 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A munkaközösségen belül mindhárom óvoda megrendezte a vers és mesemondó versenyét a középső és nagycsoportosok részére. 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>A csongrádi uszodát mindhárom település gyermekei igénybe veszik a vízhez szoktatás, úszásoktatás megvalósításához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>Az Egységes Pedagógiai Szakszolgálat gyógypedagógiai, logopédiai segítséget adott az egész év folyamán a sajátos nevelési igényű gyermekek számára a fejlesztő órák megtartásában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>Tovább erősödött az iskolákkal való kapcsolattartás.</w:t>
      </w:r>
    </w:p>
    <w:p>
      <w:pPr>
        <w:pStyle w:val="Standard"/>
        <w:ind w:left="357" w:hanging="0"/>
        <w:jc w:val="both"/>
        <w:rPr>
          <w:rFonts w:cs="Times New Roman"/>
          <w:bCs/>
          <w:u w:val="single"/>
        </w:rPr>
      </w:pPr>
      <w:r>
        <w:rPr>
          <w:rFonts w:cs="Times New Roman"/>
          <w:bCs/>
          <w:u w:val="single"/>
        </w:rPr>
      </w:r>
    </w:p>
    <w:p>
      <w:pPr>
        <w:pStyle w:val="Standard"/>
        <w:spacing w:before="0" w:after="120"/>
        <w:ind w:left="357" w:hanging="0"/>
        <w:jc w:val="both"/>
        <w:rPr>
          <w:rFonts w:cs="Times New Roman"/>
          <w:bCs/>
          <w:u w:val="single"/>
        </w:rPr>
      </w:pPr>
      <w:r>
        <w:rPr>
          <w:rFonts w:cs="Times New Roman"/>
          <w:bCs/>
          <w:u w:val="single"/>
        </w:rPr>
        <w:t>Rendezvények, programok: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>A gyermekek életkori sajátosságához mérten ünnepelték meg a jeles napokat (Földnapja, Víznapja, Takarítási Világnap). Mindhárom óvoda nagycsoportosainak részvételével vetélkedő került megrendezésre a tömörkényi tagintézményben.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>Újszerű kezdeményezésként a tömörkényi tagintézményben a még három évüket be nem töltött apróságoknak havonta egy alkalommal baba-mama klub keretében van lehetőségük ismerkedni az óvodával.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>A tagintézmények hagyományos rendezvényei, magas színvonalú szervező és szakmai munka eredményeként történtek ( Gyermeknap, Farsang, Télbúcsúztató, Anyák Napi ünnepségek, Évzáró, Ballagás, Apák Napja, Nagyszülős délután).</w:t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/>
      </w:pPr>
      <w:r>
        <w:rPr>
          <w:rFonts w:cs="Times New Roman"/>
        </w:rPr>
        <w:t>Összefoglalóan elmondható, hogy a Csongrádi Kistérség Többcélú Társulása által fenntartott alapfokú oktatási és nevelési intézmények sikeres és eredményes 2009/2010-es tanévet zártak.</w:t>
      </w:r>
    </w:p>
    <w:p>
      <w:pPr>
        <w:pStyle w:val="TextBody"/>
        <w:rPr>
          <w:rFonts w:cs="Times New Roman"/>
          <w:b/>
          <w:b/>
          <w:smallCaps/>
          <w:szCs w:val="24"/>
          <w:u w:val="single"/>
        </w:rPr>
      </w:pPr>
      <w:r>
        <w:rPr>
          <w:rFonts w:cs="Times New Roman"/>
          <w:b/>
          <w:smallCaps/>
          <w:szCs w:val="24"/>
          <w:u w:val="single"/>
        </w:rPr>
      </w:r>
    </w:p>
    <w:p>
      <w:pPr>
        <w:pStyle w:val="TextBody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  <w:t>Gazdálkodási feladatok</w:t>
      </w:r>
    </w:p>
    <w:p>
      <w:pPr>
        <w:pStyle w:val="TextBody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Csongrádi Kistérség Többcélú Társulása gazdálkodása az intézményfenntartói feladatokat és az operatív munkát végző Munkaszervezet feladatait fogja egybe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ellátandó feladatok körét a helyi és központi jogszabályok, a vállalt feladatok ellátására vonatkozó megállapodások határozzák meg, melyet a Tanács a települési önkormányzatok Képviselő-testületeivel együttműködve többször is áttekintett. Az oktatási, egészségügy, szociális, sport és közművelődési feladatok mind működési, mind fejlesztési feladatokat is jelentenek.  A Társulás feladatait saját költségvetési szerveivel, intézményeivel, valamint a települési önkormányzatok által fenntartott intézmények által – megállapodásokban rögzített feltételek mellett - látta el, tehát gondoskodott azon feladatok ellátásáról, melyek törvények, rendeletek által előírtak. 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9-ben szervezeti változás nem történt. A költségvetési intézmények feladatai teljes részletezettséggel az intézményi alapító okiratokban kerültek meghatározásra. 2009-ben módosult több jogszabály, melyek jelentős változást hoztak a költségvetési szervek alapítása, átalakítása, megszűntetése, továbbá a törzskönyvi nyilvántartásuk vezetését érintően. 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Az előírások alapján a Tanács a Társulás fenntartásában működő egyes intézmények alapító okiratait módosította </w:t>
      </w:r>
      <w:r>
        <w:rPr>
          <w:rFonts w:eastAsia="Arial"/>
          <w:sz w:val="24"/>
          <w:szCs w:val="24"/>
        </w:rPr>
        <w:t>2009. július 1-jei hatállyal.</w:t>
      </w:r>
      <w:r>
        <w:rPr>
          <w:sz w:val="24"/>
          <w:szCs w:val="24"/>
        </w:rPr>
        <w:t xml:space="preserve"> A besorolásokkal egyidejűleg megváltoztak a 2010. január 1-jétől hatályos szakfeladatok is, melyek száma jóval magasabb, mint a korábban alkalmazott szakfeladatoké. A bevételek-kiadások új (és több) szakfeladaton történő rögzítése nagyobb feladatot jelent az intézményeknél, és az eddigi megszokott ügyvitelt jelentősen átalakítja. A tevékenységeket az intézmények alap-, kiegészítő- kisegítő- és vállalkozási tevékenysége végzéséhez rendelkezésre álló, új szakfeladatrend szerint kell besorolni. A 2010. évi tervezéshez már az új eljárásrend szerint készültek a részletező előirányzatok is. 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ind w:left="0" w:hanging="0"/>
        <w:jc w:val="both"/>
        <w:rPr/>
      </w:pPr>
      <w:r>
        <w:rPr/>
        <w:t xml:space="preserve">A Társulás a következő intézményeket működtette 2009-ben:  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2307"/>
        <w:gridCol w:w="2463"/>
        <w:gridCol w:w="2584"/>
      </w:tblGrid>
      <w:tr>
        <w:trPr>
          <w:trHeight w:val="156" w:hRule="atLeast"/>
          <w:cantSplit w:val="true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firstLine="35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ek száma</w:t>
            </w:r>
          </w:p>
        </w:tc>
      </w:tr>
      <w:tr>
        <w:trPr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firstLine="35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2009. január 1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firstLine="35"/>
              <w:jc w:val="center"/>
              <w:rPr>
                <w:b/>
                <w:b/>
              </w:rPr>
            </w:pPr>
            <w:r>
              <w:rPr>
                <w:b/>
              </w:rPr>
              <w:t>2009. dec.3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bből csongrádi  intézmény</w:t>
            </w:r>
          </w:p>
        </w:tc>
      </w:tr>
      <w:tr>
        <w:trPr>
          <w:trHeight w:val="44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rPr/>
            </w:pPr>
            <w:r>
              <w:rPr/>
              <w:t>Szociális alapellátási feladatok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/>
              <w:t>4 részben önállóan gazdálkodó intézmény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0"/>
              <w:rPr/>
            </w:pPr>
            <w:r>
              <w:rPr/>
              <w:t>4 önállóan működő és gazdálkodó intézmén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0"/>
              <w:rPr>
                <w:b/>
                <w:b/>
              </w:rPr>
            </w:pPr>
            <w:r>
              <w:rPr>
                <w:b/>
              </w:rPr>
              <w:t>2 önállóan működő és gazdálkodó intézmény</w:t>
            </w:r>
          </w:p>
        </w:tc>
      </w:tr>
      <w:tr>
        <w:trPr>
          <w:trHeight w:val="42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rPr/>
            </w:pPr>
            <w:r>
              <w:rPr/>
              <w:t>Óvodai ellátá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/>
              <w:t>1 részben önállóan gazdálkodó intézmény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0"/>
              <w:rPr/>
            </w:pPr>
            <w:r>
              <w:rPr/>
              <w:t>1 önállóan működő és gazdálkodó intézmén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rPr/>
            </w:pPr>
            <w:r>
              <w:rPr/>
              <w:t>Általános iskolai oktatás, és művészetoktatá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/>
              <w:t>1 részben önállóan gazdálkodó intézmény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0"/>
              <w:rPr/>
            </w:pPr>
            <w:r>
              <w:rPr/>
              <w:t>1 önállóan működő és gazdálkodó intézmén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0"/>
              <w:rPr>
                <w:b/>
                <w:b/>
              </w:rPr>
            </w:pPr>
            <w:r>
              <w:rPr>
                <w:b/>
              </w:rPr>
              <w:t>1 önállóan működő és gazdálkodó intézmény 7 tagintézménye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rPr/>
            </w:pPr>
            <w:r>
              <w:rPr/>
              <w:t>Igazgatási feladatok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/>
              <w:t>1 önállóan gazdálkodó intézmény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0"/>
              <w:rPr/>
            </w:pPr>
            <w:r>
              <w:rPr/>
              <w:t>1 önállóan működő és gazdálkodó intézmén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0"/>
              <w:rPr/>
            </w:pPr>
            <w:r>
              <w:rPr/>
              <w:t xml:space="preserve"> </w:t>
            </w:r>
            <w:r>
              <w:rPr/>
              <w:t>---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 részben önállóan és 1 önállóan gazd.intézmény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0"/>
              <w:rPr>
                <w:b/>
                <w:b/>
                <w:bCs/>
              </w:rPr>
            </w:pPr>
            <w:r>
              <w:rPr>
                <w:b/>
              </w:rPr>
              <w:t>7 önállóan működő és gazdálkodó intézmén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ás indoka: többlet kiadást nem jelentő módon a gazdálkodás átláthatósága, egyértelmű elkülön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uláshoz tartozó intézmények tervezési, és működési elvei is hasonlóak, mint az egyes települési önkormányzatok által fenntartott intézményekben. A gazdálkodás során a folyamatos likviditás biztosítása érdekében a Társulás együttműködött a települési önkormányzatokkal. A gazdálkodási intézkedések hozzájárultak, hogy a jóváhagyott előirányzatok biztosították a gazdálkodás alapfeltételeit, az ellátandó feladatok teljesítését. Folyamatosan megoldandó feladatot jelentett a kiadások és a bevételek összhangjának megteremtése. Megtörtént az állami hozzájárulások kiutalása, a felhalmozási kiadásokhoz (is) elnyert külső források, a különféle pályázatokon nyert pénzeszközök, az intézmények saját kezdeményezésű módosításai, év közben vállalt feladatok finanszírozása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-ben a társulás intézményeinél az alapvető feladatellátás, a működőképesség biztosított volt. A hangsúly a társulás által vállalt közszolgálati feladatok kistérségi szintű végrehajtására, valamint a működés biztonságát, színvonalát javító beruházási pályázatok előkészítésére, benyújtására, illetve sikerességük esetén a szakszerű lebonyolítására irányult. A sikeres pályázatokat követően több beruházás valósulhat meg az egyes intézményeknél, melyek pénzügyi és szakmai lebonyolítását a települési önkormányzatokkal együttműködve végzi a Társu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rábbi években kialakított önkormányzati és társulási együttműködési rend szerint történt a gazdálkodás lebonyolítása, a közbeszerzések, szerződéskötések, normatíva igénylés, elszámolás, finanszírozás, könyvelés és vagyongazdálkodási feladatok végrehajtása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A Társulás összes tény bevétele és kiadása 2009-ben meghaladta a 2 MD Ft-ot. Ebből a csongrádi intézmények bevételi főösszege 922.655eFt, kiadása 913.903eFt volt. A részletes adatokat, információkat, elemzést a 2009. évi költségvetés végrehajtásáról szóló előterjesztés tartalmazza, mely megtalálható a CSKTT </w:t>
      </w:r>
      <w:hyperlink r:id="rId2">
        <w:r>
          <w:rPr>
            <w:rStyle w:val="InternetLink"/>
          </w:rPr>
          <w:t>www.csongradikisterseg.hu</w:t>
        </w:r>
      </w:hyperlink>
      <w:r>
        <w:rPr/>
        <w:t xml:space="preserve"> honlapon a 2010. április 23-i ülés anyagai között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Az önálló intézményként létrehozott </w:t>
      </w:r>
      <w:r>
        <w:rPr>
          <w:b/>
        </w:rPr>
        <w:t>Munkaszervezetnél</w:t>
      </w:r>
      <w:r>
        <w:rPr/>
        <w:t xml:space="preserve"> (az átmeneti személyi változások mellett) a saját dolgozók, a külső megbízottak munkájával és a tagönkormányzatok munkatársai segítségével, valamint a csongrádi Polgármesteri Hivatallal kötött megállapodás szerint biztosították a feladatok megfelelő szintű, szakszerű, a határidők betartására törekvő feladatellátást. </w:t>
      </w:r>
    </w:p>
    <w:p>
      <w:pPr>
        <w:pStyle w:val="Normal"/>
        <w:jc w:val="both"/>
        <w:rPr>
          <w:bCs/>
        </w:rPr>
      </w:pPr>
      <w:r>
        <w:rPr/>
        <w:t>A Társulási Tanács által a Munkaszervezet részére meghatározott feladatok közül az alábbi gazdálkodási feladatok elvégzése történt:</w:t>
      </w:r>
      <w:r>
        <w:rPr>
          <w:bCs/>
          <w:u w:val="single"/>
        </w:rPr>
        <w:t xml:space="preserve">  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bCs/>
          <w:szCs w:val="24"/>
        </w:rPr>
        <w:t xml:space="preserve">a Társulás éves költségvetése, beszámolója, évközi módosítások, aktuális gazdálkodási előterjesztések és a kapcsolódó szakmai anyagok központi szervek felé történő előkészítése, 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bCs/>
          <w:szCs w:val="24"/>
        </w:rPr>
        <w:t>intézményi részanyagok összesítése (a települési működési és társulási sajátosságok figyelembevétele mellett),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koordinációs, ellenőrző, közgazdasági elemző és információs és egyéb operatív tevékenység, továbbá a költségvetési intézmények által készített részletes költségvetési előirányzatok, feladatmutatók felülvizsgálata,</w:t>
      </w:r>
    </w:p>
    <w:p>
      <w:pPr>
        <w:pStyle w:val="Szvegtrzs2"/>
        <w:numPr>
          <w:ilvl w:val="0"/>
          <w:numId w:val="4"/>
        </w:numPr>
        <w:spacing w:lineRule="auto" w:line="240" w:before="0" w:after="0"/>
        <w:jc w:val="both"/>
        <w:rPr>
          <w:bCs/>
        </w:rPr>
      </w:pPr>
      <w:r>
        <w:rPr>
          <w:bCs/>
        </w:rPr>
        <w:t xml:space="preserve">a Tanács működési és felhalmozási, gazdálkodási témakörhöz tartozó döntéseinek előkészítése, illetve a döntésekhez kapcsolódó operatív feladatok lebonyolítása, nyilvántartások elkészítése, könyvvezetési és jogszabályok által előírt ügyviteli feladatok ellátása, </w:t>
      </w:r>
    </w:p>
    <w:p>
      <w:pPr>
        <w:pStyle w:val="Szvegtrzs2"/>
        <w:numPr>
          <w:ilvl w:val="0"/>
          <w:numId w:val="4"/>
        </w:numPr>
        <w:spacing w:lineRule="auto" w:line="240" w:before="0" w:after="0"/>
        <w:jc w:val="both"/>
        <w:rPr>
          <w:bCs/>
        </w:rPr>
      </w:pPr>
      <w:r>
        <w:rPr>
          <w:bCs/>
        </w:rPr>
        <w:t>a Tanács által elfogadott programok, pályázatok ügyviteli és pénzügytechnikai lebonyolítása, elszámolása, a befejezést követő (több éves) ellenőrzések ügyvitele,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a szabályzatok karbantartása,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ellenőrzési feladatok ellátása</w:t>
      </w:r>
    </w:p>
    <w:p>
      <w:pPr>
        <w:pStyle w:val="TextBody"/>
        <w:numPr>
          <w:ilvl w:val="1"/>
          <w:numId w:val="4"/>
        </w:numPr>
        <w:rPr>
          <w:szCs w:val="24"/>
        </w:rPr>
      </w:pPr>
      <w:r>
        <w:rPr>
          <w:szCs w:val="24"/>
        </w:rPr>
        <w:t>a szabályzatokban rögzített munkafolyamatba épített ellenőrzések biztosítása (FEUVE),</w:t>
      </w:r>
    </w:p>
    <w:p>
      <w:pPr>
        <w:pStyle w:val="TextBody"/>
        <w:numPr>
          <w:ilvl w:val="1"/>
          <w:numId w:val="4"/>
        </w:numPr>
        <w:rPr>
          <w:szCs w:val="24"/>
        </w:rPr>
      </w:pPr>
      <w:r>
        <w:rPr>
          <w:szCs w:val="24"/>
        </w:rPr>
        <w:t>Belső ellenőri feladatok ellátása külső megbízottak álta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unkaügyi, kivitelezői és egyéb szerződések előkészítése,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az intézmények részére a szükséges segítség biztosítása,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a tulajdonosi döntések előkészítése,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 xml:space="preserve">a (nem külön megállapodás alá tartozó) beruházási, felújítási feladatok szervezése, a kivitelezés előkészítése, </w:t>
      </w:r>
      <w:r>
        <w:rPr>
          <w:bCs/>
          <w:szCs w:val="24"/>
        </w:rPr>
        <w:t>közbeszerzési eljárások lebonyolítása, projektmenedzsment,</w:t>
      </w:r>
    </w:p>
    <w:p>
      <w:pPr>
        <w:pStyle w:val="TextBody"/>
        <w:numPr>
          <w:ilvl w:val="0"/>
          <w:numId w:val="4"/>
        </w:numPr>
        <w:rPr>
          <w:bCs/>
          <w:szCs w:val="24"/>
        </w:rPr>
      </w:pPr>
      <w:r>
        <w:rPr>
          <w:bCs/>
          <w:szCs w:val="24"/>
        </w:rPr>
        <w:t xml:space="preserve">a beruházások nyomán növekvő vagyon nyilvántartási és egyéb kapcsolódó feladatai, </w:t>
      </w:r>
    </w:p>
    <w:p>
      <w:pPr>
        <w:pStyle w:val="TextBody"/>
        <w:numPr>
          <w:ilvl w:val="0"/>
          <w:numId w:val="4"/>
        </w:numPr>
        <w:rPr>
          <w:bCs/>
          <w:szCs w:val="24"/>
        </w:rPr>
      </w:pPr>
      <w:r>
        <w:rPr>
          <w:bCs/>
          <w:szCs w:val="24"/>
        </w:rPr>
        <w:t>ellenőrző szervek által kért adatok, okmányok biztosítása, egyéb ellenőrzéssel kapcsolatos feladatok ellátása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before="0" w:after="120"/>
        <w:jc w:val="both"/>
        <w:rPr/>
      </w:pPr>
      <w:r>
        <w:rPr>
          <w:bCs/>
          <w:smallCaps/>
          <w:sz w:val="24"/>
          <w:szCs w:val="24"/>
          <w:u w:val="single"/>
          <w:lang w:val="en-US" w:eastAsia="en-US"/>
        </w:rPr>
        <w:t>Belső ellenőrzési feladatok</w:t>
      </w:r>
      <w:r>
        <w:rPr>
          <w:b w:val="false"/>
          <w:bCs/>
          <w:smallCaps/>
          <w:sz w:val="24"/>
          <w:szCs w:val="24"/>
          <w:u w:val="single"/>
          <w:lang w:val="en-US" w:eastAsia="en-US"/>
        </w:rPr>
        <w:t xml:space="preserve"> 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  <w:t>A feladatot 2007. január 1.-től a kistérség területén a Csongrádi Kistérség Többcélú Társulása látja el, mely feladatellátás 2008., 2009. és 2010. év folyamán folytatódott. Belső ellenőrök: Bori Márta (ev.), Allür Bt., Törköly Péterné (ev.). 2009. évben belső ellenőr vezető is kiválasztásra került Juhász Lejla, (Allür Bt.) személyében. 2010. évre vonatkozó belső ellenőri szerődéseket a Társulás Tanácsa 2009. december 17-i ülésén, 77/2009. (XII.17.) CsKTT határozatában jóváhagyta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120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  <w:t>Központi Orvosi Ügyelet ellátása</w:t>
      </w:r>
    </w:p>
    <w:p>
      <w:pPr>
        <w:pStyle w:val="Normal"/>
        <w:jc w:val="both"/>
        <w:rPr/>
      </w:pPr>
      <w:r>
        <w:rPr/>
        <w:t>A feladat ellátása az OMSZ együttműködésével és a házi- és gyermekorvosok részvételével továbbra is folyamatos, a működtetéshez szükséges települési önerőt a társulás a működési költségeiből biztosí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  <w:t>Közművelődé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OKM pályázati támogatás segítségével megalakult és megkezdte működését 2007 májusában a Közkincs-kerekasztal térségi szereplők részvételével, tagjai a Csongrádi Kistérség vezetői, közművelődési szakemberei, civil képviselői. A 2009-ben benyújtott Közkincs 3 pályázat 900 000,-Ft támogatásban részesült, melynek eredményeképpen az alábbi tevékenységek valósultak me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akmai tanulmányutak közművelődési szakemberek részére, konferenciák, kiállítások látoga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akmai előadások a Csongrádi Kistérségbe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10. évi Közkincs Programajánló kiadvány készí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kincs honlap készí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készült a Csongrádi Kistérség Kulturális Stratégiája</w:t>
      </w:r>
    </w:p>
    <w:p>
      <w:pPr>
        <w:pStyle w:val="Normal"/>
        <w:jc w:val="both"/>
        <w:rPr/>
      </w:pPr>
      <w:r>
        <w:rPr/>
        <w:t>A Társulás 2010 júniusában pályázatot nyújtott be a program folytatására, ennek elbírálása folyamatban van.</w:t>
      </w:r>
    </w:p>
    <w:p>
      <w:pPr>
        <w:pStyle w:val="Normal"/>
        <w:jc w:val="both"/>
        <w:rPr/>
      </w:pPr>
      <w:r>
        <w:rPr/>
      </w:r>
    </w:p>
    <w:p>
      <w:pPr>
        <w:pStyle w:val="Footnote"/>
        <w:spacing w:before="0" w:after="120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Helyi Vidékfejlesztési Iroda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A Társulás 2007. évben elnyerte a </w:t>
      </w:r>
      <w:r>
        <w:rPr/>
        <w:t>Földművelésügyi és Vidékfejlesztési Minisztérium (FVM) által kiírt pályázat alapján</w:t>
      </w:r>
      <w:r>
        <w:rPr>
          <w:iCs/>
          <w:color w:val="000000"/>
        </w:rPr>
        <w:t xml:space="preserve"> a Helyi Vidékfejlesztési Iroda (HVI) működtetését, amely a helyi vidékfejlesztési kezdeményezések megvalósítását segíti, 1 fő irodavezető személyén keresztül, a működés 2007. évtől folyamatos. A Társulás részt vett a HVI irodavezetővel közösen a Helyi Vidékfejlesztési Stratégia (HVS) kidolgozásában is.</w:t>
      </w:r>
      <w:r>
        <w:rPr/>
        <w:t xml:space="preserve"> A HVI munkájának köszönhetően az FVM együttműködési megállapodásban rögzítette, hogy a Társulás 2013-ig megkapta a HVI címbirtokosi szervezet kinevezést.  A HVI-k munkájának koordinálására, szakmai felügyeletére és háttértámogatására az FVM a Vidékfejlesztési Képzési és Szaktanácsadási Intézetet (VKSZI) bízta meg. A HVI irodavezető a 79/2007. (VII. 30.) FVM rendelete értelmében köteles az FVM VKSZI iránymutatásai alapján – a munkatervét elkészíteni, majd ehhez kapcsolódóan szakmai beszámolót írni a munkatervi feladatok teljesüléséről, továbbá e dokumentumokat eljuttatni az FVM VKSZI koordinációs osztálya számára. Az FVM VKSZI koordinációs osztálya a csongrádi HVI irodavezető 2010. januári - áprilisi munkatervét és szakmai beszámolóját 100%-ban elfogadta. A Csongrádi Helyi Vidékfejlesztési Iroda jogszabályokban meghatározott kritériumoknak megfelelően végezte a feladatát, különös tekintettel az Alsó-Tisza Vidék Fejlesztéséért Egyesülettel (Leader Helyi Akciócsoport) való közös munkavégzést, segítve ezzel az Új Magyarország Vidékfejlesztési Program (ÚMVP) helyi megvalósítását.</w:t>
      </w:r>
    </w:p>
    <w:p>
      <w:pPr>
        <w:pStyle w:val="Normal"/>
        <w:jc w:val="both"/>
        <w:rPr/>
      </w:pPr>
      <w:r>
        <w:rPr/>
        <w:t xml:space="preserve">A HVI-k legfőbb feladatai az ÚMVP intézkedéseihez és támogatásaihoz kapcsolódóan tanácsadási, tájékoztatási szolgáltatások nyújtása a kistérségben tevékenykedő vidéki szereplők (üzleti vállalkozások, civil szervezetek, önkormányzatok) számára. A csongrádi HVI iroda 2010. I. félévében is a jogszabályokban meghatározott módon végezte feladatát. </w:t>
      </w:r>
    </w:p>
    <w:p>
      <w:pPr>
        <w:pStyle w:val="Normal"/>
        <w:jc w:val="both"/>
        <w:rPr/>
      </w:pPr>
      <w:r>
        <w:rPr/>
        <w:t xml:space="preserve">Az FVM-VKSZI 2010.-ben is a HVI irodák legfőbb feladatai között határozta meg a Nemzeti Diverzifikációs Program (NDP), valamint az ÚMVP III. tengelyén belül meghirdetett jogcímekkel, továbbá az ÚMVP IV. tengelyében szereplő Leader pályázatokkal kapcsolatos tanácsadási, tájékoztatási tevékenységet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A 2010. évi feladatok között szerepel továbbá a csongrádi és a szentesi kistérség területét lefedő Alsó-Tisza Vidék Fejlesztéséért Egyesülettel, valamint a szentesi Helyi Vidékfejlesztési Irodával való folyamatos kapcsolattartás, melynek köszönhetően a térség vidékfejlesztési szereplői naprakész információhoz juthattak mind az országos, mind pedig a helyi vidékfejlesztéssel kapcsolatos információkról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A csongrádi HVI iroda az előbb felsorolt legfőbb feladatok mellett folyamatosan végezte az FVM-VKSZI által meghatározott egyéb kötelező feladatokat, melyek közül a legfontosabbak a következők voltak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szakmai konferenciákon, képzési programokon való részvétel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a média tájékoztatása a kistérséget érintő vidékfejlesztési eseményekről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a vidékfejlesztéssel kapcsolatos helyi rendezvényekről, eseményekről történő információszolgáltatás az FVM-VKSZI részére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>a vidékfejlesztéssel kapcsolatos kérdőíves felmérésekben való közreműködé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iCs/>
          <w:smallCaps/>
          <w:color w:val="000000"/>
          <w:u w:val="single"/>
        </w:rPr>
      </w:pPr>
      <w:r>
        <w:rPr>
          <w:b/>
          <w:iCs/>
          <w:smallCaps/>
          <w:color w:val="000000"/>
          <w:u w:val="single"/>
        </w:rPr>
        <w:t>Alsó-Tisza Vidék fejlesztésért Egyesület</w:t>
      </w:r>
    </w:p>
    <w:p>
      <w:pPr>
        <w:pStyle w:val="Normal"/>
        <w:jc w:val="both"/>
        <w:rPr/>
      </w:pPr>
      <w:r>
        <w:rPr/>
        <w:t>A 2007-2013 időszakra vonatkozóan az Új Magyarország Vidékfejlesztési Program (ÚMVP) keretein belül a szentesi és csongrádi kistérség vidékfejlesztési szereplői a két kistérségre kiterjedő helyi közösség létrehozását kezdeményezték 2007 szeptemberében. Az Alsó-Tisza Vidék Fejlesztéséért néven megalakult Egyesület fő célja az ÚMVP helyi megvalósításának az elősegítése.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A Csongrádi Kistérség Többcélú Társulása 2008. évben segítséget nyújtott az Egyesület létrehozásában, működésének elindításában. </w:t>
      </w:r>
      <w:r>
        <w:rPr/>
        <w:t xml:space="preserve">A Földművelésügyi és Vidékfejlesztési Minisztérium Vidékfejlesztési Képzési és Szaktanácsadási Intézete (FVM VKSZI) mint a Helyi Vidékfejlesztési Irodák szakmai felügyeletéért felelős szervezet, a HVI iroda legfőbb feladatai között határozta meg az Egyesülettel való folyamatos kapcsolattartást és közös munkavégzést annak megalakulásától kezdődően. </w:t>
      </w:r>
    </w:p>
    <w:p>
      <w:pPr>
        <w:pStyle w:val="Normal"/>
        <w:jc w:val="both"/>
        <w:rPr/>
      </w:pPr>
      <w:r>
        <w:rPr/>
        <w:t>2010. január hónapban az Egyesület munkaszervezetének legfőbb feladata az ÚMVP IV. tengelyére (LEADER) beérkezett pályázatok ügyintézése volt. Emellett az ÚMVP III. tengelyére kérelmet benyújtani szándékozó ügyfelek tájékoztatása zajlott közösen a HVI irodavezetővel egészen a benyújtási határidőig. A III. tengelyre az Egyesület működési területéről (szentesi-csongrádi kistérség) 21 db pályázat érkezett be, ezen pályázatok iktatása és digitalizálása a megadott határidőn belül lezárult. 2010. január 14-én az Egyesület közgyűlést tartott ahol elfogadásra került a 2010. évi költségvetés, valamint az Egyesület elnöke tájékoztatást adott a III. és IV. tengelyre beérkezett kérelmekről, illetve ismertette az aktualitásokat. Az Egyesület munkaszervezetének munkatársai közül 2 fő ügyintéző, a Mezőgazdasági és Vidékfejlesztési Hivatal (MVH) iránymutatásának megfelelően</w:t>
      </w:r>
      <w:r>
        <w:rPr>
          <w:b/>
          <w:bCs/>
          <w:color w:val="000000"/>
        </w:rPr>
        <w:t xml:space="preserve"> </w:t>
      </w:r>
      <w:r>
        <w:rPr/>
        <w:t>január hónapban a pályázóknál előzetes szemlét tartott. 2010. február-március hónapban az Egyesület elsődleges, kiemelt feladata a IV. tengelyre beérkezett kérelmek ügyintézésének lezárása, valamint a III. tengelyre beérkezett kérelmek rögzítése volt. Február-március hónapban lezárultak a hiánypótlások, értékelések. Az Egyesület munkaszervezetének munkatársai részt vettek a HVI irodavezetővel közösen a 2010. március 4-7. között az Utazás 2010. kiállítás keretein belül megrendezett II. Nemzetközi LEADER EXPO-n. A csongrádi kistérségből 2 fő kiállító vállalta a megjelenést a rendezvényen. A kiállítás ideje alatt az Egyesület munkatársai, valamint a HVI irodavezető folyamatos tájékoztatást nyújtott az érdeklődők részére az ÚMVP aktualitásairól, valamint a kistérség sajátosságairól. 2010. április-május hónapban az Egyesület elsődleges, kiemelt feladata a IV. tengelyre beérkezett kérelmek ügyintézésének lezárása, valamint a III. tengelyre beérkezett kérelmek ügyintézése, hiánypótoltatása  volt. Április hónapban lezárult a LEADER pályázatok ügyintézése is, a beérkezett 19 db pályázatból 4 db került elutasításra, 6 db pedig - összeférhetetlenség miatt - az MVH illetékes kirendeltségén került ügyintézésre. Május végére a III. tengelyre beérkezett 21 db támogatási kérelem hiánypótoltatása megtörtént. Június hónapban a III. tengelyre beérkezett kérelmek előzetes helyszíni szemléi lezajlottak, valamint megkezdődött a kérelmek tartalmi értékelése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spacing w:before="0" w:after="120"/>
        <w:rPr>
          <w:b/>
          <w:b/>
          <w:bCs/>
          <w:iCs/>
          <w:smallCaps/>
          <w:color w:val="000000"/>
          <w:szCs w:val="24"/>
          <w:u w:val="single"/>
        </w:rPr>
      </w:pPr>
      <w:r>
        <w:rPr>
          <w:b/>
          <w:bCs/>
          <w:iCs/>
          <w:smallCaps/>
          <w:color w:val="000000"/>
          <w:szCs w:val="24"/>
          <w:u w:val="single"/>
        </w:rPr>
        <w:t>Minisztériumokkal, községekkel, intézményekkel való szakmai kapcsolat az eddigiekben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A Csongrádi Kistérség Többcélú Társulása folyamatos szakmai kapcsolatot tart a kistérség Polgármesteri Hivatalaival, egyes intézményeivel és a munkáját segítő minisztériumokkal, egyéb regionális szervezetekkel. A működési rendszer feladatainak a törvényeknek és a helyi sajátosságoknak megfelelőbb operatív lebonyolítás érdekében rendszeresen megkérjük az egyes szakminisztériumok állásfoglalását és tájékoztatását, illetve együttműködünk a szakhatóságokkal, a Dél-alföldi Regionális Fejlesztési Ügynökséggel és Államigazgatási Hivatallal is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Mivel a központi pályázatok egyre nagyobb lehetőséget biztosítanak erre, a Társulás szinte folyamatos pályázati tevékenységet folytat. Adott tervezési folyamatokba a pályázatoktól is függően, az egyes helyi intézményeket is bevonjuk.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A pályázati tevékenység ellátása jelentősen megnövelte a Munkaszervezet által ellátott feladatok körét a projektmenedzsment, elszámolások, közbeszerzések, szerződéskötések, könyvelés és vagyongazdálkodás terén.</w:t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spacing w:before="0" w:after="120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  <w:t>Dél-alföldi Regionális Környezetvédelmi Társulás</w:t>
      </w:r>
    </w:p>
    <w:p>
      <w:pPr>
        <w:pStyle w:val="Normal"/>
        <w:spacing w:before="0" w:after="120"/>
        <w:jc w:val="both"/>
        <w:rPr/>
      </w:pPr>
      <w:r>
        <w:rPr/>
        <w:t xml:space="preserve">Csongrád Város Önkormányzata 2004. november 26-ai ülésén döntött 303/2007. (XI.26.) ÖKt. határozatával a Dél-alföldi Regionális Környezetvédelmi Társuláshoz való csatlakozásról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ársulás feladata: </w:t>
      </w:r>
    </w:p>
    <w:p>
      <w:pPr>
        <w:pStyle w:val="Normal"/>
        <w:jc w:val="both"/>
        <w:rPr/>
      </w:pPr>
      <w:r>
        <w:rPr/>
        <w:t>Regionális – a társulás tagjainak közigazgatási területére kiterjedően – térségi komplex környezetvédelmi programok kidolgozása és megvalósítása a környezettudatos nevelés elősegítése a feladatok hatékonyabb ellátása céljából pályázatokon való társulási szintű részvétel a pályázatokon nyert pénzeszközök felhasználása, valamint a tagönkormányzatok által végzett környezetvédelmi tevékenységek koordinálása, az önkormányzatok működésének e téren az elvárható legszélesebb keretek közötti összehangolása.</w:t>
      </w:r>
    </w:p>
    <w:p>
      <w:pPr>
        <w:pStyle w:val="Normal"/>
        <w:jc w:val="both"/>
        <w:rPr/>
      </w:pPr>
      <w:r>
        <w:rPr/>
        <w:t>A társulás székhelye: Sándorfalva</w:t>
      </w:r>
    </w:p>
    <w:p>
      <w:pPr>
        <w:pStyle w:val="Normal"/>
        <w:jc w:val="both"/>
        <w:rPr/>
      </w:pPr>
      <w:r>
        <w:rPr/>
        <w:t xml:space="preserve">Az elnöki feladatokat Sándorfalva Város Önkormányzatának mindenkori polgármestere látja el. Jelenleg Kakas Béla </w:t>
      </w:r>
    </w:p>
    <w:p>
      <w:pPr>
        <w:pStyle w:val="Normal"/>
        <w:jc w:val="both"/>
        <w:rPr/>
      </w:pPr>
      <w:r>
        <w:rPr/>
        <w:t xml:space="preserve">A feladatellátásra, a működési finanszírozására az önkormányzatok tagdíjat fizetnek, melynek mértéke 1 Ft/lakos a 2001. évi népszámlálási adatok szerint. </w:t>
      </w:r>
    </w:p>
    <w:p>
      <w:pPr>
        <w:pStyle w:val="Normal"/>
        <w:jc w:val="both"/>
        <w:rPr/>
      </w:pPr>
      <w:r>
        <w:rPr/>
        <w:t>Csongrád Város Önkormányzat Dél-alföldi Regionális Környezetvédelmi Társulás tagönkormányzataként 2009. évben a csípő szúnyogok elleni védekezést biológiai – légi formában 900 hektáros területen hajtotta végre. A szúnyogirtási munkálatokat a SZEMPAIR Légi Szolgáltató szakemberei végezték el. A szúnyoggyérítés számlával igazolt költsége 1 265 000,-Ft vol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épviselő-testületet, hogy az előterjesztést vitassa meg és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Csongrád Város Önkormányzata Képviselő-testülete a „Tájékoztató az önkormányzat társulásokban való részvételéről, Beszámoló a Kistérségi Területfejlesztési Tanács munkájáról” című előterjesztést megtárgyalta és az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lgármesteri Hivatal irodá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Csongrádi Kistérség Többcélú Társulás Munkaszervezete </w:t>
      </w:r>
      <w:r>
        <w:rPr>
          <w:u w:val="single"/>
        </w:rPr>
        <w:t>és általa</w:t>
      </w:r>
      <w:r>
        <w:rPr/>
        <w:t xml:space="preserve">: 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rsulás tagja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júni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Bedő Tamás</w:t>
      </w:r>
    </w:p>
    <w:p>
      <w:pPr>
        <w:pStyle w:val="Normal"/>
        <w:ind w:left="6372" w:firstLine="708"/>
        <w:jc w:val="both"/>
        <w:rPr/>
      </w:pPr>
      <w:r>
        <w:rPr/>
        <w:t>polgármester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Franklin Gothic Medium" w:hAnsi="Franklin Gothic Medium" w:cs="Franklin Gothic Medium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Verdana" w:hAnsi="Verdana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, 'Arial Unicode MS'"/>
    </w:rPr>
  </w:style>
  <w:style w:type="character" w:styleId="WW8Num12z0">
    <w:name w:val="WW8Num12z0"/>
    <w:qFormat/>
    <w:rPr>
      <w:rFonts w:ascii="Franklin Gothic Medium" w:hAnsi="Franklin Gothic Medium" w:eastAsia="Franklin Gothic Medium" w:cs="Franklin Gothic Medium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ikisterseg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31:00Z</dcterms:created>
  <dc:creator>Polgármesteri Hivatal</dc:creator>
  <dc:description/>
  <cp:keywords/>
  <dc:language>en-US</dc:language>
  <cp:lastModifiedBy>Vörösné Lakatos Zsuzsanna</cp:lastModifiedBy>
  <cp:lastPrinted>2010-06-23T09:50:00Z</cp:lastPrinted>
  <dcterms:modified xsi:type="dcterms:W3CDTF">2010-06-23T16:17:00Z</dcterms:modified>
  <cp:revision>3</cp:revision>
  <dc:subject/>
  <dc:title>Csongrád Város Polgármesterétől</dc:title>
</cp:coreProperties>
</file>